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####          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##########   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  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#######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  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#######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#######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########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########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7PLUS v2.10 - (c) 1991,92,93 by DG1B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lligent ASCII to binary encoder wit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ll system versions of 7PLUS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hamware. It may only be passed on free of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may be used without limit of duration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xel Bauda                            Bank-account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G1BBQ @DB0CL.#HB.DEU.EU              Postgiroamt Hambu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tsdamer Str.43                      Bank-No. 200 100 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w27576 Bremerhaven                  Account 5413 91-2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rmany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ing-the-manual-phobia (DOCphobia) 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teps of a 7PLUS filetransfer 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lgorithm 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algorithm 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gic single byte correction 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7PLUS code files 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 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multipart 7PLUS code files 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 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ving' damaged error reports and correction files 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7PLUS versions 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correction file 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error reports 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ing an error report from a metafile 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help 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 (Output into single file) 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(Automatic erase) 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Don't wait for keystroke at termination) 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Use CR as line delimitor) 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e-encode a single part) 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YSOP  (Decode, even if parts are missing) 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(Define file termination string) 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(Add head and foot text when encoding) 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(Assume 'YES' on queries) 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(Produce server info) 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configuring devices and programs for 7PLUS 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ditions 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/uploading in binary mode 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the AMIGA 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'BBS milking' 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ening in' on someone else 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correction files 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future without errors? 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7PLUS 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ing-the-manual-phobia (DOCphob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ite the fact, I have gone through great lengths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s complete as possible, I am frequently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ngs that are precicely described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reading a manual can be cumbersome, but it woul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s the 7PLUS author, a lot of unnecessary work, i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r who is having trouble, would take THIS MAN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and read it again thoroughly, before ask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ince nobody is perfect, I may have forgot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things here an there. Also some parts may not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ible to beginners, although I tried hard to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supply a MS_DOS/ATARI/AMIGA or UNIX cour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Therefore you should be familiar with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nd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ding data through the Packet Radio network,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ccur in spite of the safety mechanisms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X25 protocol. One must bear in mind, that data ma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unprotocolled interfaces, where a simple impul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it. Also upon transfer the data is passed through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memory cells. On computers that don't 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checking, memory errors may go un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 with errors is still well legible for huma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rrect or ignore errors (as long as number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ified) and thus still understand what it meant. Ev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rate of 10%, we can still get the mea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e very different when it comes to machin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programs for instance. One error in 100000 byt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data to be completely worthless. A program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would probably not run at all or at lea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 picture may be damaged beyond recognition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isplayab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was sent in the form of it's source text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aired, but only by those who have a profound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ming language. For the mass of user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is: How do you transfer a program o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netnork of bulletin board systems (BBS)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just meant to handle plain t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to convert it to a format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. This task is done by so-called ASCII-encoders (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r). The encoders used in the past had on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d a file get corrupted, it was useless and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encoders wouldn't even recognize errors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could actually do unexpected things! This 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imple crashes to destruction of data on th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did recognize that there was an error, bu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where (in wha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verhead produced by those encoders was quite l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d between 27% up to 100% (!). To transfer a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 in length took up between 12,7K and 20K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tuation was not very satisfying, so it was hig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ncoder that could handle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using checksums on each and every line of code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ble to recognize the exact position of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supplying a method of correting errors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d entire files over and ov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correcting minor errors on the sp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producing less overhead (ca.1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er that does all this - and more - is &gt;&gt; 7PLUS &l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has been developed on the basis of my previous en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. 7PLUS however has the ability of detecting and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rrors. These abilities had the price of in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VEN, however. This isn't so grave, since 7PLUS ha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dvantages compared to SEVEN and now the repeate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that were corrupted in store &amp; forward, is a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was incompatible to SEVEN anyway, I impleme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216 encoding wich allows for very comp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, there was heavy opposition against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were convinced that an encoder that uses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above 7Fh would create more trouble than do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stablished itself as THE standard encoder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. This proves the critics to be wrong. By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not only used in Germany, but worldwide. The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BSs that use 7PLUS for file serv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portant aspect is the fact, that 7PLUS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used computer systems in Packet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PC, ATARI_ST, AMIGA and UNI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also are versions for the Apple MacIntosh and A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medes. I don't have those versions, so ask a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s conception, the Packet Radio protocol (AX.25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system. When only using 7 bits, the protocol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87.5% of its capacity. When encoding data on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 or 7 bit algorithm, an unnecessarily high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oits the capacity of the network fully by using al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the 7PLUS code lines in a way, that when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it can determine if a line was transfer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and protocols what lines were damaged or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ifies the exact reconstitution of corrupted fil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mainly automated method of correcting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cooperation between sender and recip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teps of a 7PLUS 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M A encodes the file TEST.TXT into TEST.7PL and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Packet Radio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M B downloads TEST.7PL and tries to de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Unfortunately, the file has been damaged on it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networ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 B's 7PLUS detects the errors in TEST.7PL and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-called metafile (TEST.7MF) where all the goo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ir already decoded form and in additi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EST.ERR. (TEST.7PL may be delet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since it is not needed for correc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M B sends TEST.ERR to O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ith the help of 7PLUS, the original TEST.T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EST.ERR, OM A creates 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OR. He then sends the correction file to OM B o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it as a bulletin, if it can be useful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M B's 7PLUS then uses TEST.COR to fill in the ga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TEST.7MF. If no gaps remain, 7PLUS fr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of the index data contained in it, renam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TXT and reconstitutes the file's time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file TEST.COR has been damaged as well, OM 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it again. Since the files TEST.ERR and TEST.C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rather short, this way of correcting 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ints 3 through 6 above) is much more effect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ding entire parts again and again until they lucki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un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concept of exchanging error report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sound complicated at first, but it isn'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correcting method is basically comprised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, but important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"At OM B: Decode and recognize faulty lines and mem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an error report TEST.ERR (automa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"Send error report TEST.ERR from OM B to OM 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"At OM A: Compile correction file TEST.COR" (automa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Send correction file TEST.COR from OM A to OM 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"At OM B: Do the correction" (autom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TEST.COR (for OM B) is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B2 (someone who also downloaded TEST.7PL)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aulty lines, he just has to run through th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3-5, since his own special TEST.ERR has been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nsuccessfully tried to correct his TEST.7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M A and OM B have successfully transfered a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 this way, they will see that the whol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quite fool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ful OM C, who has successfully decoded TEST.7P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place of OM A by supplying correction file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or to someone looking for it. Also, an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e.g. an F6FBB-BBS running 7PSERV by SM0NCS) ma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over the job of supplying correction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ing scheme 7PLUS uses, could well be called a 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quarter-bit encoding, because on the smallest scale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the original data are encoded into 32 bits (4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) of the 7PLUS code. That is one of the reason, why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7PLUS                           (Simple, isn't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s a RADIX216-algorithm for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1 bytes of the original data, 32 7PLUS-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This causes an overhead of 1/32 = 3.1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required line delimitors, checksums, 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s, the overhead increases to about 13% to 1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ncoding algorithms as RADIX64 (UUE), RADIX128 (S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by simple bit shifting operations (multi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^n and divisions by 2^n). Something, micr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with gre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216 (7PLUS) is not based on multiples of 2, thu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and multiplikations are necessary which take c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bly more time than simple bit shif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lder microprocessors do not have direkt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and division of integers, so the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implemented by using add-shift-loops, which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lowly. Divisions done that way are eve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processors commonly used today (80X86, 680X0)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all have direct commands for multiplikation an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gers. That's why the 7PLUS algorithm will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speeds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 data, 7PLUS interprets 31 bit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the integer number N. This number is then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16 for thre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ivisional rests (A1, A2, A3) and the third quotient (A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take one of 216 possible values (0 bis 21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resent 4 basic characters  (= 4 bytes = 32 bits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coding of a group of 31 bytes of the original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group of 32 basic characters i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haracters from the RADIX216 algorithm can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directly as they still contain certa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 used for control purposes in the ASCII cod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each basic character is asigned a new one,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de with any control character of the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ed by the 7PLUS algorithm: (in HEX n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9, 2B - 7E, 80 - 90, 92, 94 - FC (ranges inclu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o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to 20  : Control codes and the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    : The asterisk (*) must not be us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chance - the string '***end'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, thus causing the receiving TheBox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storage. (To my shame, I must admi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take the bulletin board system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Germany into accout.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'/EX' may be produced by chance!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received any complaints abou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F        : DEL, another contro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and 93 : Some telephone terminal programs mis-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s XON and XOFF (11h and 13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aving problems storing all characters of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see 'Tips for configuring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PLUS reads 4 characters of the 7PLUS code ( = 32 bi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roups them into the four values  A1, A2, A3 and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N is then re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A1 + A2*216^1 + A3*216^2 + A4*216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N now represents 31 bits of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most 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and decoding a full 7PLUS group of 32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, 31 bytes of the original data are reco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gic single byt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60, 7PLUS uses a simple, but effectiv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ingle byte errors on the spo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per line is wro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is miss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is superfl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decoding of a line, 7PLUS checks its validit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inner' checksum, wich has been there since 7PLUS v1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error, 7PLUS tries to rebuild the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ll possible combinations (up to more than 1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). If a combination is found, where the 'ou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 (this checksum has been added since version 1.6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) tests ok, the result is checked again with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, because at this point there may b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sult. If both checksums test ok, then the l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uccessfully rebuilt. If not, testing of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until either a valid combination is found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have been tested un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uation where the inner AND outer checksum test 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s still incorrect, is EXTREMELY unlikely.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re safety, the outer checksum is calculated inver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ner one (back to fr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byte correction may take quite some time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econds) on slow computers, but if this feat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trouble of ordering a correction files, it'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the waiting. Also, single byte errors are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well aware of the fact that there are bett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is, they either have a much greater overh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extensive tables, wich is a problem in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much memory available (e.g. when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 or a computer running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7PLUS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 files are generally compr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512 lines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oo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concluded with a CR/LF combination (on MS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; on other systems a line delimitor comply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used, e.g. LF on AMIGA/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ransfer via Packet Radio, the line delim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nd only the C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CR/LF (LF with AMIGA/UNIX) into CR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When receiving or sending in the binary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Tips for configuring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plit due to lack of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7+. 005 of 010 TEST.TXT     0010453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+-+   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 3       4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6488 166 (7PLUS v2.1)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7       8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indicator, beginning in the seco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umber of the part, decimal    (par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umber of parts, decimal     (10 p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ame of original file        (TEST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spaces to a length of 12 characters. Ev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allow longer filenames, an MSDO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upplied here! This is to insure the exch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of files between differ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ength of the unencoded file in byte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Number of ASCII bytes in this part. Not used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v2.0. It's there only to keep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Number of lines per file (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Name and version of encod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XXXX: Test characters to detect stripping of eigth bit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indicate that the full filename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line (since 7PLUS v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Minichecksum for the header (since 7PLUS v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:   Additional checksum for single byt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7PLUS v1.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plit due to lack of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BBBBBBBBBBBBBBBBBBBBBBBBBBBBBBBPPP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---------------------------+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: First 7PLUS group (32 7PLUS bytes representing 3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Second 7PLU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: Checksum (14 bit) and line numbering (9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(Since 7PLUS v2.0) Additional checksum for singl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15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7PLUS code file may contain up to a maximum of 512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7+. (TEST.P05/0A) [18398BE4]                  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+-----------+ +--------+ +-----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2           3              4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d indicator beginning in seco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ame of the encoded file and overall number of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ate and time (timestamp) of the unencoded file in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bit-value,   bits 0 -4  -&gt; seconds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 -10 -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-15 -&gt;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6-20 -&gt;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1-24 -&gt; mo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5-31 -&gt; years since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e position 9 in 'Hea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multipart 7PLUS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s a 9 bit line number for the numbering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his allows for a maximun of 2^9 (=512) lines p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Since a code line represents 62 byte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 maximum size of a file that can be encod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7PLUS code file is 512 * 62 = 3174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files are automatically encoded into several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iles because of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7PLUS already starts splitting at a size of 8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so that the 7PLUS code file have a size of abt 10K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ropriate split options, 7PLUS can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to produce bigger files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e restriction of the size of cod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t 10k lies in the not very smart method used in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ward traffic betwee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of 40,000 bytes is to be transfered from BBS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B. If the transfer is interrupted by a lin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ppens quite frequently), the entire transfer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from the top, until the link hold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authors of bulletin board system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store &amp; forward method to allow resum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transfer without starting allover,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size of files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t code files are issued a filename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of the filename of the original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'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FUNKTION.EXE' or 'FUNKTION.PAS'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UNKTION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art code files are issued a different extens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t code files. The extension '.PXX' marks al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belong together. 'XX' stands for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range of 01 to FF (1 to 255 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XMIT.EXE' may be encoded into 'XMIT.P01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MIT.P02', 'XMIT.P03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produce up to 255 parts. Thus, 255 * 31,744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094,720 bytes can be encoded with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m purposes, this is more than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split files in different m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ord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into a specified number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ize of the produced files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pecified number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into files of a specifi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umber of files produced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pecified size of the p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ize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7PLUS splits can be greatly influenc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scription of the split options in 'Usage/Ecod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of 7PLUS are the so-called metafil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 number of processing steps when corre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lder versions of 7PLUS, the user had to keep the uns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fully decoded files until he received a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rrection file was received, the code files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ed and then decoded. Were there a goo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yte errors, this could take a considerabl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if the correction was not successful,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be repeated. In principal, the code files wer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: once when trying to decode, when correc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en finally decoding. This wasn't very effectiv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can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7PLUS will produce a metafile, when first deco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contains all successfully decoded lines (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ecoded form) and where lines are missing or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is filled in with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the 7PLUS code files may be eras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needed for corr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, the metafile has the same leng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, only where lines are missing, it has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missing lines can be inserted, when 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mportant index information is then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tafile (basically the same informa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), so 7PLUS can look up, where there sti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rrection file is available, the gap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. The metafile does not even have to be 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, because this is done by direct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pointer. The previously inserted NUL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metafile does not have to be moved,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is now extremely fast. You may get the fee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has happ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gaps in the metafile are filled in, it is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riginal file, truncated to it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to rid it of the additional info 7PLUS pu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; that is also done without moving the file)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imestamp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s have filenames that consist of the prefi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's name plus the extension '.7MF'. Met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kept, because without them, correcting error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erating systems that do not support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s, the index info is not appended to the meta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n extra file with the extension '.7IX'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under MS_DOS, DR_DOS, OS/2 and TOS (Atari), manip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filesizes is possible, so no extra inde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7PLUS code files have been damaged in transfer,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ctually recognize the specific err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recognizes which lines are missing or dam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refore have to be transfere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memorizes' the uncorrupted and decoded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duces an error report, where all necess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to allow the uploader of the damaged f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f a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byte per line is falsified, superfl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7PLUS will correct the error on the spot (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ingle byte correctio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n error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rror report: TEST.TXT 113 /Test.TXT/ 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 006 007 03D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C 10D 10E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1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from OM B is practically the reque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 from OM A to thus resend the damag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can be added to OM B's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' go_text.' and ' stop_text.' mark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of the error report. These markings allow 7PL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extract the error report from a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ings ' go_text.' and ' stop_text.' are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gram FFR (Mailbox File Fractionizer) to mark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or automatic extraction. Only when the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tated in the ' go_text.' line is either '.ERR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COR', it is an error report or a correction file!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'7PLUS error report...' contains information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mpile a corr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lines per file (splitsiz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ull filename (only AMIGA/UNIX since v1.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ength of the original file (since 7PLUS v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digit hex values define the part (01 - FF) in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s wer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split 7PLUS file is handled as 'part 1'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lines containing 3-digit hex values foll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n a code file is regarded as line 00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th as 1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number of 'FFF' concludes the list of dama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peated for all parts having missing o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v2.0 the error report is conlud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timestamp enclosed in braces '[]'. The ol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0' is still there for reasons of compatibility to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the checksum for the error report follow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1.5) to enable 7PLUS to check the valid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ption of the error report from OM B, OM A (h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) compiles a correction file with it.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ll the lines that were requested b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OM A then either sends the correction file to OM 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 it as a bulletin, when he has been receiv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from more than one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error reports differ, OM A can have 7PLUS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'-J' option) to one error report and then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correction fil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orrection file, 7PLUS will only replac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n't already decoded successfully. Because of this,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 can use the correction file that was intended for OM B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nd without risk. The correction will then be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, if all the lines that are demaged with OM B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corr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rrection: TEST.TXT 34028 113 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WKLRjwEK...(line   5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t4rWER7Z...(line   6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RG35ERG...(line   7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3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&amp;H$%6TZJ...(line  61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$%SFFDr...(line 268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G$sFw4rf...(line 269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fZTddfDg...(line 270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9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text.', ' stop_text.' and check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The error repor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'7PLUS correction...' contain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am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ngth of the original file (decimal) (since 7PLUS v1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ly since 7PLUS v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blocksize in lines (hex) the original file wa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timestamp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with an entry of the form ' PXX:' defines,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coded files the following lines are meant.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preceded by ' LXXX:' wich states the lin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'XX' and 'XXX' stand for two- and three-digi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error reports and correction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held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ving' damaged error reports an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report or correction file has been dam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checksum, 7PLUS will break execution and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bout the missing or incorrect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necessarily mean, the file is unusabl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se files is help very simple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very difficult to erase the fault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hecksum (CRC XXXX) is incorrect, it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r else 7PLUS will still refus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'-F' option must be issued, when u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it is still possible to at least use the good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rror report or correction file, making the nex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esting new correction file etc.) less volumi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was downloaded by our fictional OM 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may be lucky if the correction file contained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e needed to do the correction. Then all h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may now be replaced (if the right lines w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7PL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decode all files produced with old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. Files produced with 7PLUS v1.0 e.g. will still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difficulty with 7PLUS v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60 the single byte correction fea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For this the code lines were fitted with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Because of this change, versions of 7PLU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 will not decode the files from version 1.60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! There is however the possibility of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the additional checksums from every line (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) and to then decode with a vers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. Since the greater part of users has a new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ompatibility is actually not a problem any mor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encoders (if any) are as highly an up- AND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 compatible as 7PLU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and correction files are also up- and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v1.5 the error reports and correctio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ed with a global checksum. It is only chec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ity if the files actually contains a checksum. I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find a checksum however, it will warn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CRC. File may be corrupted or from version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1.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means, that 7PLUS could not figure out,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k or not. You should take a look at such files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''Saving' damaged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handled by 7PLUS, must comply with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filename generation under MS_DOS,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7PLUS is impleme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lways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(8 characters max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xtension (3 characters max.) seperated by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7PLUS-files are always in upper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filename according to above rules: TERMIN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, lower case is used for the filenames, if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this. This is very important on system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gnore the case in filenames (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ransfer of full filenames on systems wi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different than MS_DOS, the full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separately (see 'The header').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_DOS compatible filename is created to insure exch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. E.g., the full filename 'Hyper_Term_Plus'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nto 'HYPER_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 a file without splitting it, the en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'.7PL' as the extention.  (TERMINAL.7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 are assigned '.PXX' as the extension, where 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xadecimal number in the range 01 through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usually have '.ERR' and correction files '.C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tension. This is very important, because 7PLU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nformation on what to do from the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ERR' tells the 7PLUS of the uploader to comp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COR' tells the 7PLUS of the downloader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lowed to change names of error report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However, the extensions MUST comply with abov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ieved a lot of error reports, there is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ming these files. The first error report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RR' for an extension and the following one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XX', where XX is a two-digit h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three error reports that all relat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(TEST.7PL). When extracting through the '-X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port will be called TEST.ERR, the second TEST.E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hird TEST.E02. The three reports can the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into a combined report using the '-J'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to the naming of error reports,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numbered. If you receive several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same name (and relate to the same uplo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name the first correction file 'TEST.COR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'TEST.C01'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files should always be stored with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se rules. This is even more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split files and correcting, because 7PLU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t be able to find the files belonging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apply to an MSDOS system.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an Atari_ST, you don't need to enter '7plus'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quester after you double clicked 7PLUS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hown in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Amiga, the CLI must first be started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ame as in the examples, except f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filename an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encode the file TEST.TXT and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plit it into files of about 10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encode TEST.TXT and split it into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(up to 512 lines pe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files of 30 lin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3 files of abou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b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files of about 5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racting = copy 7PLUS files from a captur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n use an editor to extract 7PLUS files from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7PLUS can do this much quicker, saf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extractor looks for files in the captur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gin with the markings ' go_7+.', ' go_inf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 go_text.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with the line containing ' stop_7+.', ' stop_inf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 stop_text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command to extract 7PLUS files from a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&lt;capturefile&gt; -x [&lt;searchtex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psave.c10 -x 999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xtracts (and numbers) all error repor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'spsave.c10' if their name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99.err'. This could be 'TERM999.ERR' or 'MEGA1999.E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:term.log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earchtext is issued, ALL 7PLUS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pture file are extracted. In this case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'a:term.lo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91-05-15 -x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ctional searchtext is issued (e.g. ###)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extracted, but a list is generated,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iles are contained in the capture file.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directory of th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tracting, no matter if the line delimit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are CR/LF, CR or LF, the extract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ine delimitors in compliance with the system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on IBM and Atari_ST and LF on Amiga and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pture file was created by capturing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, the line delimitors in the fil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, wich will make editing impossible. 7PLUS howe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ble to correctly extract, but also the correct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is in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7PLUS code files, error reports,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nd info files are also extracted. Info fil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rked manually before uploading them to a BB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' go_info. FILENAME.EXT' as the first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top_info.' as the last line. FILENAME.EXT is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file will be given, when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I would like to bring your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nother program of mine, that will als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of extracting 7PLUS files and more: FFR (Mailb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i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FR will also extract bulletins, personal mai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most other encoders (RADIX95, CODEX, 7BIT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FR can be freely configured to work with man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. Currently it knows the formats of The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W0RLI, MSYS and many more.. It's almost a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7PLUS around Germany..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decodes TEST.7PL. If there are no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7PL, 7PLUS will produce a copy of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SDOS compatible filename (unless deco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miga or UNIX system. Then the full filename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). In case of errors, 7PLUS will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(TEST.ER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7PLUS finds a correction file 'TEST.COR'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t will use it automatically. I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exist (TEST.C01, TEST.C02 etc.)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The meta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decode all parts (*.p01, *.p02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-  either DECODE 'TEST.7PL' or 'TEST.P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r ENCODE the file named 'TEST'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decoding was not successfull, 7PL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and use correction files and 7PLUS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to correct th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c:\p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compile the correction file 'TEST.COR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original file 'TEST.TXT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PR\'. If no searchpath is issued,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'TEST.TXT in the current director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for the uploader of 'TEST.TXT'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 files (TEST.7PL or TEST.PXX),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ed to compile a correction file. The only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MUST keep is the original unencoded file 'TEST.TXT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t, no correction files can be compiled. Al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member how he split 'TEST.TXT'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entire parts, if they have been lost al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utomatically splits very large correction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bout 10k. The size, where 7PLUS begins to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fluenced with the '-SB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Enco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ituation can arise, when a 7PLUS file wa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ystem with non-MSDOS filenam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M, who has an AMIGA, encodes 'Hyper_Term_Plus'.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 MSDOS compatible filename from the full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YPER_TE' (the full filename is also transfered in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is not used on MSDOS or Atari_ST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MIGA-OM' uploads the file(s) and an 'MSDOS-OM'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it/them and decodes with a version of 7PLUS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. In case of errors, the 'MSDOS-OM' sends 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e 'AMIGA-OM'. He tries to compile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his 7PLUS looks for 'HYPER_TE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yper_Term_Plus'! In this case, the full name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ust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7plus hyper_te.err df0:utils/Hyper_Term_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will not arise, if the 'MSDOS-OM' used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 (or higher), because 7PLUS will add the full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use the correction file 'TEST.COR'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metafile 'TEST.7MF'. If not all gap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, 7PLUS creates a new error report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f the correction file does not cover all ga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right ones. Send the new error r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 and request a new correction file. I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dditional correction files (TEST.C01, TEST.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in the same directory as 'TEST.COR'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3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lso allows the usage of a regular 7PLU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. It will take the lines it need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P03' and fill the gaps in the metafile. If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, 7PLUS will create a new error report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in th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mf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located the required 7PLUS files (TEST.P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s them to correct the metafile.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example, 7PLUS will locate all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s and use them to do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mode can also be used here. 7PL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files it requires and use them (b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or 7PLUS files that can be us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was produced using a 7PL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v1.5, 7PLUS will break execution, because i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checksum. 7PLUS can be forced to use such a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'-F' option. You should however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before doing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'Saving' damaged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for insi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TEST.7PL/PXX' was uploaded to a general board and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s for it turn up from time to time, one coul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a fitting correction file turns up. You cou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try to obtain a good copy of the damaged part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mailbox and use them for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s many correction files as you wish.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decoded lines are stored in the meta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ucky to eventually fill all remain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err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of error report is usefull, when an uplo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more than one error report. He can use t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o produce a collective correction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lines that were reported damaged. If al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the same, joining is not necessary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test2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join the error reports 'TEST.ER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2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automatically join all error report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rough extraction with the '-X' option.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'TEST.E01', 'TEST.E02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ing an error report from a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an error report is lost or if you want to se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because the first one wasn't answered)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d from the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reads the index information from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and uses it to create 'TEST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'TEST.7IX' must be specifi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7MF'. The reason for this is explained in the 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meta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-H (or simply 7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usage info is displayed. Output will pau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and can be continued by pressing return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 number of lines output depends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displaya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 When encoding, 7PLUS will write all produced 7PLUS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file. Such a collectiv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its extension 'UPL' (upload).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TB'-option, it is possible to produce a ready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 that can be uploaded to the BBS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With this option, 7PLUS will automatically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itself and erase all files, that aren't need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Exception: When compiling correction files,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ill not be erased, because they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producing collective correc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only ATARI_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7PLUS prompts for a key stroke aft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N' option will switch off this promp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7PLUS is invoked by another program (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Encoded files, error repors and correction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CR as line delimitor. This is necessa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erminal programs, where 7PLUS-files must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nary mode, because they can't handle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extmode. This is even more impor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IGA or under UNIX , because the standa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there is LF! Uploading a file in binar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LF as a line delimitor, would create an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receiving side, because LF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in Packet Radio. The standard line separa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is CR! The result would be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extremely long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In case only one part of a multipart upload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coded (e.g. because it never reached it's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), it is not necessary to encode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7PLUS is able to re-encode only one specified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l: 7plus test.txt -sp 10 -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7PLUS only encodes part 5,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1-4 and 6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o re-encode in EXACTLY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original upload. Be sure t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YSOP  This option allows the decoding even if not al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cieved. The places in the me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missing parts will be left bla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are marked as missing for a late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only be used when unavoidabl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parts don't turn up in the BBS ev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This option can be used to append a fil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7PLUS files, error reports an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signal the end of the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7plus test.txt -t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terminating string begins with a mi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, the entire string must be put into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-EX") because 7PLUS would otherwise try to interpr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format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, the head and foot tex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MAT.DEF' are automatically added to the 7PL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'FORMAT.DEF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%p/%q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#HB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Name of the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dito,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Name of unencoded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dito,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Number of th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dito, in hexa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Overall number of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dito, in hexa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 -&gt; The percent sign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 format file would create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01/04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where the 7PLUS file 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TB' option only works when encoding, but no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orrection files or err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6 characters may be specified with '@@top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@bott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'-J'-option the produced file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with these options should not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 systems. There is a bug in the command par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 wich causes problems, when uploading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go (send command and 7PLUS file togethe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If you get the error message 'invalid comman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bug has struk again. The bug always m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s when the first frame sent to the BB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rase the file in the bbs then and up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y issueing the send command manually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in the command parser is present in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Box, even in the test releases of the new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9. If it will be eliminated in the official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9, remains to be seen (DieBox v1.9a Feb 23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correctly! It took long enough (Axel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TB' option will work fine with any oth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7PLUS assumes 'YES' on all queries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when 7PLUS is invoked from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ell,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When using 7PLUS with a file server, the proble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server know, how many files were produc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. The server could pre-calculate, how many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created, but 7PLUS can produce a small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7PLUS.FLS containing the information on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created and how the names of the enco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The content of 7PLUS.FLS could e.g. be '10 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configuring devices and programs fo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ocess 7PLUS files, it is important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and the terminal program are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NC2 (using TAPR firmware), KAM, PK232, PK88, MFJ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must be set to not interfer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ITCONV ON, AWLEN 8 and LC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equivalent commands according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link between the computer and the termina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8 bits, 1 stopbit, no parity (8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set the streamswitch character to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A) - on a KAM, the second streamswitch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(CTRL-A) - because 7PLUS uses practically all dis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reamswitch set to $7C (|)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experience unwanted stream changes when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erminal program may detect wrong streamswitch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7PLUS files and thus induce unexpecte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reamswitch set to $01, it is not necessa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parent mode to upload 7PLUS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rcial TNCs and multimode controllers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8 bit characters in non-transparent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ranslation tables of terminal programs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:1 translation (no translation). Some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strip or permanently set the MSB (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devic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). These options must be set, so the MSB is not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changed in any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s (VT100, ANSI etc.) should not p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7PLUS files, because the control sequenc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emulation usually begin with an escape chara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 does not use the escape character!). Shoul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blems with the emulation inspite of that, tr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imple TTY-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ill having problems with 7PLUS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lies with the terminal program. In that c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the chapter 'Downloading/uploading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'. If that doesn't solve the problems, try to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the author of the terminal program. In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, he will see to it to bring his program up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probably won't work with commercial produ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erminal programs made for telefone use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Packet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very sophisticated program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or Packet Radio use. Most of them are free 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. Sometimes the vendors of TNCs suppl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long with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appearance of 7PLUS, updates have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Packet Radio programs which are now '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te all critics, this didn't take long at all :-)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/uploading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older Packet Radio terminal programs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correct downloading or uploading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 such cases, the binary mode of thos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Don't get this mixed up with modem protoco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, X-, Y, Z-moden etc. Binary mode just describes a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eceiving and sending of data can be do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the data content and without th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 data in binary mode everything receiv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EXACTLY as it is. Since the line delimit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is the carriage return (CR),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only contain CRs as line delim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usual capture features of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conversion of the CR into (CR/LF or 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devic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ending on what computer is used) is automatically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le produced in binary mode has not underg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you won't be able to use a regular editor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fil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extract the files anyway, use the '-X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PLUS. See 'Usage/Extrac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is to use a conversion program f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ors (e.g. CRLF. Available on request).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converted can then be edited with a regula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in binary mode has a useful side-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(umlauts) and graphical character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terminal program would normally str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loading 7PLUS files, the '-P' optio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then use CRs as line delim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don't need to be uploaded in binary m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P' option is not necessar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th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erminal programs available for the AMIGA are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8 bit characters, unfortunately (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dable exceptions,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ifficulties, use the binary mod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Downloading/uploading in binary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things can go wrong when down- or uploading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o avoid unnecessary trouble, here a som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wnloading huge files from the BBS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r terminal program and tnc are correctly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 you find ASC.TXT in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PLUS. Upload it to the BBS addressed to your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it again. If it doesn't look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ny more, check your configuration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'Tips for configuring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st went ok, then you're set to download 7PLUS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download 7PLUS-files is to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file and continuously write the received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Note that you should not call the capturefil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-files you download! Use a name like 'savefile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downloading the files (did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oking for correction files that may already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?), you must extract them from the capturefile. Fo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can be used or - much more convenient -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! 7PLUS will not only find and extract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file, but also create the correct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7PL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savefile 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job of extracting the files from the captu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files are in the format that 7PLUS needs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ee, what we have on disk now: (This is on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fine... You thought of downloading the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already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'TERM999.INF' was automatically extracted by 7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uthor had uploaded it with the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info. TERM999.INF' and ' stop_info.'. That way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file along with the 7PLUS files. Practic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(including correction) is very simple to do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a file called 'TERM999' (without an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in the current directory, 7PLUS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'TERM999' rather then decode 'TERM999.P01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 pointed out, that you should use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file, that has no relation to the name of the 7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this problem, call 7PLUS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p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coding went ok, 7PLUS will tell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succesful! 'term999.exe' 43210 Byte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is the decoded file. What you have to d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epends entirely on the hints from its originato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7PLUS, i don't have anything to do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 from this po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uppose decoding did not go al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not successfu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means, that you should take 'term999.err'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originator of 'term999.exe' and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 to return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 file 'TERM999.7MF' must be kept at all cost!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you won't be able to do the correction when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files 'TERM999.P01' etc are not needed any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it happened that OMs sent me error repo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 have never uploaded and requested th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from me! Let me say this again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ty: The one who uploaded the files, that wer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ore &amp; Forward, is the one you have to send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o!!! I, as the author of the encoder used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with it. Comparison: A forwarding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s goods that were damaged on the transport. No-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right mind would have the idea to hold the buil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ck used for the transport (Me) liable, when the 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PLUS) is ok, but the roads (the network) are no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'BBS mil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 have features that allow to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log into a BBS and download bulletins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such features, this is EXTREMELY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ppens quite frequently that files downloa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because a link failure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 any case check, if all files re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When decoding such incomplete files, much t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are produced! You should take a loo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if the files really are damaged that much. If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mammoth error report to the uploader, well kn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rrors are due to link failures, you are stress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ill. If this happens frequently, he could ceas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ening in' on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 have features that allow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nother station is downloading from a BBS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X25 headers). This is a practical way to keep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/digipeate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s that were captured that way, ussual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are really present in the BBS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act, that not every frame sent to the othe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'listening' to, was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oubled frames are no problem for 7PLUS.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dit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oding such a file, you should be aware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ASTY thing to do to send the error r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uplo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is causes him unnecessary work and second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he uses the error reports to create a col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it will contain a lot of lin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is,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 the error report to the station you were liste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explain why you are doing so. He will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ppy to help out. If he was able to decod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he can compile a correction file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you'll have to wait until he got his own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en in on other OMs, who are downloading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nd use the files to correct the metafile. I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, continu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Corre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previous chapter, make sure your terminal and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figured correctly to handle 7PLUS-file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ll precautions, the files may not be decodable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frustrating the other users an think before 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write a small info in which you ex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program is contained in the files you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system the program is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hardwar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compressor (ARJ, LHARC, LHA, PKZIP)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files are in the archive and last but no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encoder was used for the upload (7PLUS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one can see right away, if the program is 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is info should be brief but yet st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fo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loading to a general purpose board (ALL, SOFTWA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state the system the program run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 (IBM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text should be marked, so 7PLUS can extract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7PLU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info. 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info is pu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with ' go_info. ...' should be spe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letters and comply with the rules for MSD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_TOS! See 'Filename conven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now you can do th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some BBSs restrict the size of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 SYSOP about this. Take this into rega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the file up ('-s','-sp' or '-sb'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'-SB' option, you can directly specify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coded 7PLUS files or correc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7PL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exe -sb 4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it to produce files of roughly 4000 by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 specifying a split option, 7PLUS will produ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1000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coding is done, you should have the files TERM999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ERM999.P?? (lets suppose, 12 files were produced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e files can now be uploaded seperately. Here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oose an informative 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P01 / 0C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TERM952 is encoded with 7PLUS and it's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 (0C hex)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but maybe somewhat cryptic to newc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.SFX.P01/0C.7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read this, is from the r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's a 7PLUS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f a 12 part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irst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nd the resulting program is a self 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ERM999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ploading all the files, you should check them by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hem right away. They could have become corrup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from your terminal to the BBS! In case the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corrupted, generate a correction file and upload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ally necessary to upload the entire fi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: wait for error repor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Additional options / -TB, -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proven to be a good idea to uploa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(in on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unprobable that both copies of 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rrupted. In case it does happen, the recipien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option to use an editor to put togheter one go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wo corrupt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 7PLUS files from a BBS, always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the uploader may have already post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chance that the correction file covers th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the uploader unecessar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ploaded 7PLUS files, answering error repo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ion of good manners and Ham Spirit! Files no-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orrection file to, are just garbage, clogg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. Of course, there is always the chance, tha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through undamaged. Unfortunately, that isn't very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future without err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one fine day where the Packet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duce any more errors, that must not reall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consider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BBSs have a throughput of several billion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ssage passes maybe several 100 memory 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s during its travel from A to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computers don't use memory parity checking, s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may go undetected for so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X25 protocol only has a limited amount of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bit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ffordable network still has a lot of unprotoc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(TNC&lt;--&gt;computer, TNC&lt;--&gt;TNC in some nodes) and 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imple impulse can cause the alteration of a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insure that a file is reconstituted exactl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, even if it passed through a lot o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available for a wide range of systems by now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 safe and practical way of transfer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etween differ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's more compact than the old-style encoders like U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9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be orde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3 inch disk plus SASE and maybe a small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address (see cover of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from outside of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E must not be heavier than 50 gramms and not th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 milli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:         enclose 3 US-Dollars return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Europe: enclose 5 US-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versions for MSDOS and OS/2 are availble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: ask around in th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source code for 7PLUS can be ordered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have been some cases of playing around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use of the code, it is only 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lanation of intended use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only handle disks in IBM-format (3.5 inch, 720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 in Bremerhaven, DG1BBQ @DB0CL.#HB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